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McKee Elem. Sanders, Jackson, Freeney, Blackman</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orporate strategic teaching with a focus on differentiated instruc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vide in-services on strategic teaching which will include best practices on how to incorporate and plan strategic lesson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s a team, we need to understand how students learn.  We realize strategic teaching should be incorporated across the curriculum to keep students actively engaged in learn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me instructional practices we are already using include anticipation guides, KWL charts, reciprocal teaching, graphic organizers, and other active engagement strateg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are in the process of adopting strategic lessons across the curriculu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ant teachers to incorporate strategic teaching in their lessons in all core subjects during whole group and small group instruct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en students are scoring at a mastery level or above, we know that we have accomplished our teaching and learning goals.</w:t>
            </w:r>
          </w:p>
          <w:p>
            <w:pPr>
              <w:pStyle w:val="Normal"/>
              <w:spacing w:lineRule="auto" w:line="240" w:before="0" w:after="0"/>
              <w:rPr/>
            </w:pPr>
            <w:r>
              <w:rPr/>
            </w:r>
          </w:p>
          <w:p>
            <w:pPr>
              <w:pStyle w:val="Normal"/>
              <w:spacing w:lineRule="auto" w:line="240" w:before="0" w:after="0"/>
              <w:rPr/>
            </w:pPr>
            <w:r>
              <w:rPr/>
              <w:t>We will gather information from test data, checklists, planning forms, walk-through forms, and snapshots of classroom implementation of strategic teaching.</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 Now lesson plans, additional training and assistance from LEA.  Make use of readingquest.org site for more strateg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communicate to others information about what we are learning and doing through the use of parent newsletters, school website, PTA meetings, and teacher web pag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orporate strategic teaching with a focus on differentiated instru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readingquest.org for various strategies for teachers to use in lessons.  We will learn new strategies from the Literacy and Justice for All workshops and plan to train teachers on various parts of strategic teaching so they will be able to plan and utilize strategies on their ow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We will conduct in-service sessions, walk-through classroom observations, allow teachers additional planning tim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provide Turn-A-Round Training, planning,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start November 2010 and continue through May 20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u w:val="single"/>
        </w:rPr>
      </w:pPr>
      <w:r>
        <w:rPr>
          <w:b/>
          <w:sz w:val="20"/>
          <w:szCs w:val="20"/>
        </w:rPr>
        <w:t xml:space="preserve">Team goal: </w:t>
      </w:r>
      <w:r>
        <w:rPr>
          <w:u w:val="single"/>
        </w:rPr>
        <w:t xml:space="preserve">To incorporate strategic teaching with a focus on </w:t>
      </w:r>
      <w:r>
        <w:rPr>
          <w:sz w:val="32"/>
          <w:szCs w:val="32"/>
          <w:u w:val="single"/>
        </w:rPr>
        <w:t>differentiated</w:t>
      </w:r>
      <w:r>
        <w:rPr>
          <w:u w:val="single"/>
        </w:rPr>
        <w:t xml:space="preserve"> instruction.</w:t>
      </w:r>
    </w:p>
    <w:p>
      <w:pPr>
        <w:pStyle w:val="Normal"/>
        <w:rPr/>
      </w:pPr>
      <w:r>
        <w:rPr>
          <w:rFonts w:cs="Calibri"/>
          <w:b/>
          <w:sz w:val="20"/>
          <w:szCs w:val="20"/>
        </w:rPr>
        <w:t xml:space="preserve"> </w:t>
      </w: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be actively engaged in strategic less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nuary 24,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cy Team will train and plan with the teachers so they can implement strategic less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January 18-3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m will provide support through walk-throughs, grade level meetings, and side by side coaching.</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January 18-31,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To train teachers on strategic teaching</w:t>
            </w:r>
          </w:p>
          <w:p>
            <w:pPr>
              <w:pStyle w:val="Normal"/>
              <w:spacing w:lineRule="auto" w:line="240" w:before="0" w:after="0"/>
              <w:jc w:val="center"/>
              <w:rPr/>
            </w:pPr>
            <w:r>
              <w:rPr/>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professional development through grade level meetings, faculty meetings, and system-wide in-servi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iteracy Team</w:t>
            </w:r>
          </w:p>
          <w:p>
            <w:pPr>
              <w:pStyle w:val="Normal"/>
              <w:spacing w:lineRule="auto" w:line="240" w:before="0" w:after="0"/>
              <w:jc w:val="center"/>
              <w:rPr/>
            </w:pPr>
            <w:r>
              <w:rPr/>
              <w:t>MPS LE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lan with teachers to implement strategic teaching.</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lan with teachers so they will transfer lessons into the reading program.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achers and Reading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e will assess the implementation of strategic teaching.</w:t>
            </w:r>
          </w:p>
          <w:p>
            <w:pPr>
              <w:pStyle w:val="Normal"/>
              <w:spacing w:lineRule="auto" w:line="240" w:before="0" w:after="0"/>
              <w:jc w:val="center"/>
              <w:rPr/>
            </w:pPr>
            <w:r>
              <w:rPr/>
            </w:r>
          </w:p>
          <w:p>
            <w:pPr>
              <w:pStyle w:val="Normal"/>
              <w:spacing w:lineRule="auto" w:line="240" w:before="0" w:after="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will be done through observations and walk-through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iteracy Team</w:t>
            </w:r>
          </w:p>
        </w:tc>
      </w:tr>
    </w:tbl>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 xml:space="preserve">Date </w:t>
      </w:r>
      <w:r>
        <w:rPr>
          <w:u w:val="single"/>
        </w:rPr>
        <w:t>Monthly</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raining and planning through meeting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Cordial interactive planning session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Conducting meaningful discussions and providing in-services to demonstrate research based strategies  </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shared responsibility in the training and assessing of teachers  </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ing to others information about what we are learning and doing through the use of parent newsletters, school website, PTA meetings, and teacher web page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ducting grade-level and data meetings on a consistent basi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rdial interactive planning sessions and collaborative discussions with teacher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Holding collaborative weekly meetings with teachers </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ining, modeling and team teaching with the classroom teach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formative and summative assessments to assist teachers in planning the next steps for student improvement</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24:00Z</dcterms:created>
  <dc:creator>wwarren</dc:creator>
  <dc:description/>
  <cp:keywords/>
  <dc:language>en-US</dc:language>
  <cp:lastModifiedBy>lillian.sanders</cp:lastModifiedBy>
  <dcterms:modified xsi:type="dcterms:W3CDTF">2011-01-26T15:24:00Z</dcterms:modified>
  <cp:revision>2</cp:revision>
  <dc:subject/>
  <dc:title>Tool 6</dc:title>
</cp:coreProperties>
</file>